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</w:rPr>
        <w:t>IB chemistry                  reflection end of year exam May 2013                               SL  Paper 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"/>
        <w:gridCol w:w="720"/>
        <w:gridCol w:w="810"/>
        <w:gridCol w:w="5040"/>
        <w:gridCol w:w="10"/>
        <w:gridCol w:w="477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estion(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ax mar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y score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hat needs fixing 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(strategy and resources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 2, 3, 4, 5, 15, 23, 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7, 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9,10,11, 12, 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 14, 27, 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6, 17, 18, 2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 20, 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1,22,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rade: 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35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what I know well of the course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 xml:space="preserve">This is what was good about the way I revised for paper 1 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how I can improve my preparation for paper 1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B chemistry                      reflection end of year exam June 2013                           SL Paper 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900"/>
        <w:gridCol w:w="810"/>
        <w:gridCol w:w="4860"/>
        <w:gridCol w:w="523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Top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mar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o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What needs fixing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(strategy and resources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11,1, 3,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% =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rade = 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35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what I know well of the course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 xml:space="preserve">This is what was good about the way I revised for paper 2 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  <w:t>This is how I can improve my preparation for paper 2</w:t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</w:rPr>
            </w:pPr>
            <w:r>
              <w:rPr>
                <w:rFonts w:cs="Shruti;Times New Roman" w:ascii="Arial" w:hAnsi="Arial"/>
                <w:sz w:val="22"/>
              </w:rPr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Shruti;Times New Roman"/>
                <w:sz w:val="22"/>
                <w:szCs w:val="36"/>
              </w:rPr>
            </w:pPr>
            <w:r>
              <w:rPr>
                <w:rFonts w:cs="Shruti;Times New Roman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orient="landscape" w:w="15840" w:h="12240"/>
      <w:pgMar w:left="1440" w:right="108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8:47:00Z</dcterms:created>
  <dc:creator>Client Admin</dc:creator>
  <dc:description/>
  <cp:keywords/>
  <dc:language>en-US</dc:language>
  <cp:lastModifiedBy>Client Admin</cp:lastModifiedBy>
  <dcterms:modified xsi:type="dcterms:W3CDTF">2013-05-09T09:20:00Z</dcterms:modified>
  <cp:revision>4</cp:revision>
  <dc:subject/>
  <dc:title/>
</cp:coreProperties>
</file>